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316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129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750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155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