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689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067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573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824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